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 Little Villages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 xml:space="preserve">This is a medium-sized 2-player map with of course 2 little villages. In the villages are 3 oil derricks. Water on the map with palm t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right :This map was made by Remy Kriboo.Do with it whatever you want just say you had it from me , not yourself.( </w:t>
      </w:r>
      <w:hyperlink r:id="rId2">
        <w:r>
          <w:rPr>
            <w:rStyle w:val="InternetLink"/>
          </w:rPr>
          <w:t>remyx15@hotmail.com</w:t>
        </w:r>
      </w:hyperlink>
      <w:r>
        <w:rPr/>
        <w:t xml:space="preserve">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nl-N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myx15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4:26:00Z</dcterms:created>
  <dc:creator> Remy Kriboo</dc:creator>
  <dc:description/>
  <dc:language>en-US</dc:language>
  <cp:lastModifiedBy> Remy Kriboo</cp:lastModifiedBy>
  <dcterms:modified xsi:type="dcterms:W3CDTF">2005-01-03T14:26:00Z</dcterms:modified>
  <cp:revision>2</cp:revision>
  <dc:subject/>
  <dc:title>2 Little Villages</dc:title>
</cp:coreProperties>
</file>